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lash projects can be categorized in to several style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ig image - A large image that slides around. Usually masked so only a small region is visible at an time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imeline - single timeline with transitions between section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vieclip timelines - Each section is contained in a movieclip with transition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3:58:00Z</dcterms:created>
  <dc:creator>Genentech, Inc.</dc:creator>
  <dc:description/>
  <dc:language>en-US</dc:language>
  <cp:lastModifiedBy>Genentech, Inc.</cp:lastModifiedBy>
  <dcterms:modified xsi:type="dcterms:W3CDTF">2006-12-13T04:52:00Z</dcterms:modified>
  <cp:revision>4</cp:revision>
  <dc:subject/>
  <dc:title/>
</cp:coreProperties>
</file>